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 Televízió Nonprofit Kft. 2021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V Nonprofit Kft. 2021. évben 66.908 ezer Ft-os nettó árbevételt realizált. Az előző évhez képest stagná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16.299 ezer Ft, csökkent, míg a személyi jellegű ráfordítások 48.398 ezer Ft-ra teljesültek, a kettő együtt növekedet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ráfordítások összege 1.459 ezer Ft, míg ez előző évben 3.639 ezer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 az előző évi 10.871 ezer Ft-ról 6.554 ezer Ft-ra csökk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zott eredmény mínusz 460 ezer Ft, az eredménytartalékból finanszírozható. Oka a viszonylagosan magas benn ragadt, és következő évre átcsúszott utolsó negyedéves követelési állomány, 6.846 ezer Ft, ez az előző évben kevesebb mint a fele vol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22. május 12-én, a beszámolót alkalmasnak tartja beterjesz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mely a Hévíz Televízió Nonprofit Kft …./2022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1. évi gazdálkodásáról szóló beszámolóját elfogadja. A Képviselőtestület a 2021. december 31-ei állapotnak megfelelően az eszközök és források értékét egyezően 29.433 ezer Ft összegben, valamint a 2021. évi adózott eredményét -460 ezer Ft negatív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2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32-6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32-6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5-20T09:44:00Z</dcterms:modified>
  <cp:revision>3</cp:revision>
  <dc:subject/>
  <dc:title/>
</cp:coreProperties>
</file>